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What is a sample? Discuss in detail the various methods of sampling. Mention the various sources of errors in hand sampling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completely between crushing and grin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neat sketch explain the working of a cone crus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various methods by which size analysis is done in the laborator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moving screens and list out the advantages of vibrating screens over the othe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erminal velocity? Explain its importance in gravity concentration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the terminal velocity of particles settling under stoke’s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ims of sizing. Explain the methods of sizing by screening and electri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comminution. State and explain the theories of commin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contact angle? Explain the significance of contact angle in flotation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lotation process for concentration of copper 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s of electrostatic sepa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sketch describe any one type of magnetic separation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60" w:hanging="780"/>
        <w:jc w:val="both"/>
        <w:rPr/>
      </w:pPr>
      <w:r>
        <w:rPr/>
        <w:t>Toothed roll crusher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60" w:hanging="780"/>
        <w:jc w:val="both"/>
        <w:rPr/>
      </w:pPr>
      <w:r>
        <w:rPr/>
        <w:t>Heavy media separation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60" w:hanging="780"/>
        <w:jc w:val="both"/>
        <w:rPr/>
      </w:pPr>
      <w:r>
        <w:rPr/>
        <w:t>Coal washing method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60" w:hanging="780"/>
        <w:jc w:val="both"/>
        <w:rPr/>
      </w:pPr>
      <w:r>
        <w:rPr/>
        <w:t>Industrial sizing methods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1804</w:t>
      </w:r>
    </w:p>
    <w:p>
      <w:pPr>
        <w:pStyle w:val="Normal"/>
        <w:jc w:val="center"/>
        <w:rPr/>
      </w:pPr>
      <w:r>
        <w:rPr>
          <w:b/>
        </w:rPr>
        <w:t>II-B.Tech. II-Semester Regular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163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Define a Mineral. What are the differences between a mineral and an or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escribe the various operations in mineral dr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various methods of sampling of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gyratory crushers and compare it with the working of a jaw crush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roll crusher? What is the angle of nip? Derive an expression for the angle of ni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ball mill? How are ball mills classified? Explain the principle of operation of hardinge cylindrioconical mill with the help of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sh? What are the various sizing scales? Which is the most satisfactory one? Explain in detail how average size is measu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factors that affect the settling of particles. Explain them ful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erminal velocity? Derive an expression for the terminal velocity of particles settling under stoke’s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in detail the theory of flowing film concentration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principle and operation of shaking tables with suitable fig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heavy media separation and describe any one of the industrial processes using heavy liqu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flotation? Explain the importance of surface tension and contact angle in the flotat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a detail account of coal washing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rinciple of electrostatic separation? Explain various electrostatic separation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Rod and tube mill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Operating characteristics of scree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Indian ore dressing practic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Ji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2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6637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 you mean by ore-dressing? Explain scope and objectives of ore-dress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sampling? Explain the sampling of ores by different method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degree of liberation? Explain the theory of liberation of miner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with the help of a neat diagram the method of crushing in gyratory crush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theory of ball mill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screens? Explain with the help of a neat sketch any one type of scre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relationship between time and velocity of moving soli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types of laboratory siz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Jigging? What are the principle features of Jig desig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s that contributes to the stratification Ji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giving suitable examples the function of the following reagents used in flotation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34" w:hanging="547"/>
        <w:jc w:val="both"/>
        <w:rPr/>
      </w:pPr>
      <w:r>
        <w:rPr/>
        <w:t>Collector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34" w:hanging="547"/>
        <w:jc w:val="both"/>
        <w:rPr/>
      </w:pPr>
      <w:r>
        <w:rPr/>
        <w:t>Activator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34" w:hanging="547"/>
        <w:jc w:val="both"/>
        <w:rPr/>
      </w:pPr>
      <w:r>
        <w:rPr/>
        <w:t>Frother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34" w:hanging="547"/>
        <w:jc w:val="both"/>
        <w:rPr/>
      </w:pPr>
      <w:r>
        <w:rPr/>
        <w:t>Deactiv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mechanism of magnetic separation. Also give an account on the various parameters that affect separation of miner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electrostatic separators. Describe any one type of separator with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Wilfley table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Coal washing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Heavy media separation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Equal settling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6637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is ore dressing. Explain the necessity of ore-dress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sample? Discuss the errors in sampling. Discuss the various methods of sampling of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hoke feeding. Mention its advantages and disadvant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and explain under what conditions a gyratory crusher is preferred to a Jaw crusher for a particular crushing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explain Rittenger’s, Bond’s and Kick’s law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theory of ball mill operation. Explain the corrections that have been proposed for the existence of Davis zo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an equation for the terminal velocity of a sphere falling in a stationary viscous flui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down the various exploitable characteristics used in separation of minerals. Give a detailed account on them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effect of surface modification on the physical chemistry of flotation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laboratory siz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Jigging? What are the principle features of Jig design? Explain. The effects that contribute to the stratification of Ji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flotation process for the concentration of Zinc 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magnetic and electrostatic separation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Wilflay tabl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Coal wash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Various types of collecto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Operating characteristics of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5:37:00Z</dcterms:created>
  <dc:creator>uedep1</dc:creator>
  <dc:description/>
  <dc:language>en-US</dc:language>
  <cp:lastModifiedBy>DE</cp:lastModifiedBy>
  <dcterms:modified xsi:type="dcterms:W3CDTF">2003-04-14T11:18:00Z</dcterms:modified>
  <cp:revision>21</cp:revision>
  <dc:subject/>
  <dc:title/>
</cp:coreProperties>
</file>